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И.о. начальника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Л.С. 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29.07.2019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16.08.2019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 на возмещение части следующих затрат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3.5 Порядк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Возмещение части затрат, связанных с прохождением курсов повышения квалификации (согласно подпункту 2.5.1.3.6 Порядка)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«Финансовая поддержка начинающих предпринимателей» (согласно подпункту2.5.2 Поряд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Субсидии предоставляются начинающим предпринимателям, осуществляющим социально значимые виды деятельности, в виде возмещения части следующих затрат, связанных с началом предпринимательской деятельност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) Расходы по государственной регистрации юридического лица и индивидуального предпринимател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)  Расходы на аренду (субаренду) 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№ 209-ФЗ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) Оплата коммунальных услуг нежилых помещений (горячее и холодное водоснабжение, канализация, обеспечение электроэнергией, поставка газа, отопление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основных средств (оборудование, оргтехника, мебель) для осуществления деятельност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) Приобретение инвентаря (производственного назначения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6) Расходы на рекламу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7) Выплаты по передаче прав на франшизу (паушальный взнос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) Ремонтные работы нежилых помещений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ы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 xml:space="preserve">Пешкина Ксения Александровна, </w:t>
      </w:r>
    </w:p>
    <w:p>
      <w:pPr>
        <w:pStyle w:val="Normal"/>
        <w:suppressAutoHyphens w:val="true"/>
        <w:rPr/>
      </w:pPr>
      <w:r>
        <w:rPr/>
        <w:t>тел. 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D Viewer Font;Consolas" w:hAnsi="SD Viewer Font;Consolas" w:cs="SD Viewer Font;Consola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18-12-06T16:31:00Z</cp:lastPrinted>
  <dcterms:modified xsi:type="dcterms:W3CDTF">2019-07-29T07:46:00Z</dcterms:modified>
  <cp:revision>228</cp:revision>
  <dc:subject/>
  <dc:title>              </dc:title>
</cp:coreProperties>
</file>